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5"/>
        <w:gridCol w:w="426"/>
        <w:gridCol w:w="850"/>
        <w:gridCol w:w="1134"/>
        <w:gridCol w:w="215"/>
        <w:gridCol w:w="494"/>
        <w:gridCol w:w="1701"/>
        <w:gridCol w:w="425"/>
        <w:gridCol w:w="142"/>
        <w:gridCol w:w="1701"/>
        <w:gridCol w:w="31"/>
        <w:gridCol w:w="1386"/>
      </w:tblGrid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 xml:space="preserve">Назив предмета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libri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 xml:space="preserve">Контрола намирница анималног порекл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 xml:space="preserve">Одговорни наставник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Неђељко Карабасил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Фонд часова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1+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Остали наставниц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Мирјана Димитријевић, Драган Василев, Снежана Булајић</w:t>
            </w:r>
            <w:r>
              <w:rPr>
                <w:rFonts w:cs="Calibri" w:ascii="Candara" w:hAnsi="Candara"/>
                <w:sz w:val="16"/>
                <w:szCs w:val="16"/>
                <w:lang w:val="ru-RU" w:eastAsia="en-US"/>
              </w:rPr>
              <w:t>,</w:t>
            </w: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 xml:space="preserve"> Р.С.Радовановић, С.Стајковић, Н.Чобановић, Н.Грковић, Т.Ледина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 xml:space="preserve">Место одржавања предавања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Предаваоница Катедре за хигијену и технологију намирниц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Место одржавања вежб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1-</w:t>
            </w: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Лабораторија за сензорска испитивања</w:t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Распоред предавања</w:t>
            </w:r>
            <w:r>
              <w:rPr>
                <w:rFonts w:cs="Calibri" w:ascii="Candara" w:hAnsi="Candara"/>
                <w:b/>
                <w:sz w:val="16"/>
                <w:szCs w:val="16"/>
                <w:lang w:val="sr-Latn-CS" w:eastAsia="en-US"/>
              </w:rPr>
              <w:t xml:space="preserve"> (</w:t>
            </w: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понедељак</w:t>
            </w:r>
            <w:r>
              <w:rPr>
                <w:rFonts w:cs="Calibri" w:ascii="Candara" w:hAnsi="Candara"/>
                <w:b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12 - 13</w:t>
            </w:r>
            <w:r>
              <w:rPr>
                <w:rFonts w:cs="Calibri" w:ascii="Candara" w:hAnsi="Candara"/>
                <w:b/>
                <w:sz w:val="16"/>
                <w:szCs w:val="16"/>
                <w:lang w:val="sr-Latn-CS" w:eastAsia="en-US"/>
              </w:rPr>
              <w:t xml:space="preserve"> h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libri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Бр</w:t>
            </w:r>
            <w:r>
              <w:rPr>
                <w:rFonts w:cs="Calibri" w:ascii="Candara" w:hAnsi="Candara"/>
                <w:b/>
                <w:sz w:val="16"/>
                <w:szCs w:val="16"/>
                <w:lang w:val="sr-Latn-CS" w:eastAsia="en-US"/>
              </w:rPr>
              <w:t>.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Назив методске јединице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Наставни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Дату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Latn-CS"/>
              </w:rPr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Увод у контролу намирница анималног порекла</w:t>
            </w:r>
          </w:p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Основне групе квалитета, Одговорност за квалитет хране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; </w:t>
            </w: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Стандарди и прописи о квалитету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;</w:t>
            </w: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Candara" w:ascii="Candara" w:hAnsi="Candara"/>
                <w:sz w:val="20"/>
                <w:szCs w:val="20"/>
              </w:rPr>
              <w:t>Означавање хране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Н.Карабаси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0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Анализа хране 1 (методе и технике испитивања)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С. Стајков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8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0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Анализа хране 1 (методе и технике испитивања)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С.Стајков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5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0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 xml:space="preserve">Сензорна анализа: 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предуслови</w:t>
            </w: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Н.Карабаси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Методе сензорног испитивања хране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Н.Карабаси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8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Контрола сировине и сензорна оцена меса и млек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Н.Чобанов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5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7.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Latn-CS"/>
              </w:rPr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Квалитет  производа од меса (кобасице)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Д.Василе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8.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Latn-CS"/>
              </w:rPr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Квалитет  производа од меса (димљени и сушени)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М.Димитријев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9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9.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Latn-CS"/>
              </w:rPr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Квалитет  производа од меса (конзерве)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Д.Василе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6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0.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Latn-CS"/>
              </w:rPr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Квалитет производа од млека (ферментисани производи)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С.Булај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3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1.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Latn-CS"/>
              </w:rPr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Квалитет производа од млека (сиреви)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Р.С.Радованов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2.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Ознака квалитета и додата вредност производима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highlight w:val="yellow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Т.Леди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7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3.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Ознака квалитета и додата вредност производима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2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Н.Грков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0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4.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Latn-CS"/>
              </w:rPr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Контрола производње и промета производа анималног порекла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Н.Карабаси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7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0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libri"/>
                <w:sz w:val="18"/>
                <w:szCs w:val="18"/>
                <w:lang w:val="sr-R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15.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Одабрана поглавља из Контроле намирница; Колквијум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</w:rPr>
              <w:t>Н.Карабасил</w:t>
            </w:r>
            <w:r>
              <w:rPr>
                <w:rFonts w:cs="Candara" w:ascii="Candara" w:hAnsi="Candara"/>
                <w:sz w:val="16"/>
                <w:szCs w:val="16"/>
                <w:lang w:val="sr-RS"/>
              </w:rPr>
              <w:t xml:space="preserve">, </w:t>
            </w: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С.Стајковић, Н.Чобановић, Н.Грковић, Т.Леди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24.01.2022.</w:t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Распоред вежб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Бр.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Назив вежбе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Наставници и сарадниц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Датум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Latn-CS"/>
              </w:rPr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Означавање хране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Latn-CS"/>
              </w:rPr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Калоријска вредност хране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 xml:space="preserve">Н.Карабасил/ Б.Сувајџић Н.Карабасил/ Б.Сувајџић М.Димитријевић/ Н.Грковић 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Д.Василев/ Н.Чобанови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 xml:space="preserve">5,6,7,8 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0.2021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13,14,15,16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0.2021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1,2,3,4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7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0.2021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9,10,11,12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9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0.2021.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Latn-CS"/>
              </w:rPr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Тестови за избор, обуку и тренинг оцењивача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 xml:space="preserve">Н.Карабасил/ Б.Сувајџић Н.Карабасил/ Б.Сувајџић М.Димитријевић/ Н.Грковић 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Д.Василев/ Н.Чобановић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5,6,7,8 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3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es-E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es-ES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13,14,15,16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5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es-E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es-ES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1,2,3,4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es-E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es-ES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9,10,11,12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bs-Cyrl-BA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.11.2021. 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Сензорна оцена производа од меса (оцена свежине рибе и испитивање масе конзерви)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Latn-CS"/>
              </w:rPr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 xml:space="preserve">М.Димитријевић / Б.Сувајџић 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М.Димитријевић/ Б.Сувајџић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Д.Василев/ Н.Грковић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Н.Карабасил/Н.Чобановић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5,6,7,8 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7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sl-SI" w:eastAsia="en-U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sl-SI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13,14,15,16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9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sl-SI" w:eastAsia="en-U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sl-SI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1,2,3,4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4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sl-SI" w:eastAsia="en-U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sl-SI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9,10,11,12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6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Сензорна оцена производа од меса (ферментисане кобасице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; сувомеснати производи)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 xml:space="preserve">Д.Василев/ Б.Сувајџић 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 xml:space="preserve">Д.Василев/ Б.Сувајџић 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М.Димитријевић/ Н.Грковић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Н.Карабасил/ Н.Чобановић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5,6,7,8 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sl-SI" w:eastAsia="en-U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sl-SI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13,14,15,16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3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sl-SI" w:eastAsia="en-U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sl-SI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1,2,3,4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8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sl-SI" w:eastAsia="en-U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sl-SI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9,10,11,12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10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Latn-CS"/>
              </w:rPr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Сензорна оцена производа од млека (ферментисани производи)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С.Булајић/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Т.Ледина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С.Булајић/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Т.Ледина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Р.С.Радован./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Ј.Ђорђевић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Р.С.Радован.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/Ј.Ђорђевић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5,6,7,8 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15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13,14,15,16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7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1,2,3,4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9,10,11,12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4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Latn-CS"/>
              </w:rPr>
            </w:pPr>
            <w:r>
              <w:rPr>
                <w:rFonts w:cs="Candara" w:ascii="Candara" w:hAnsi="Candara"/>
                <w:sz w:val="20"/>
                <w:szCs w:val="20"/>
                <w:lang w:val="sr-Latn-CS"/>
              </w:rPr>
              <w:t>Сензорна оцена производа од млека (сиреви)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С.Булајић/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Т.Ледина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С.Булајић/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Т.Ледина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Р.С.Радован./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Ј.Ђорђевић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Р.С.Радован.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/Ј.Ђорђевић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5,6,7,8 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9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13,14,15,16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3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*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1,2,3,4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0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20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9,10,11,12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4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0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20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7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  <w:lang w:val="sr-RS"/>
              </w:rPr>
              <w:t>Сензорна оцена производа од млека и меса: тестови разлика, скале и категорије, дескриптивна анализа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Н.Карабасил</w:t>
            </w:r>
            <w:r>
              <w:rPr>
                <w:rFonts w:cs="Candara" w:ascii="Candara" w:hAnsi="Candara"/>
                <w:sz w:val="20"/>
                <w:szCs w:val="20"/>
                <w:lang w:val="sr-CS"/>
              </w:rPr>
              <w:t xml:space="preserve">/ Б.Сувајџић 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Н.Карабасил/ Б.Сувајџић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Д.Василев/ Н.Грковић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Н.Карабасил/Н.Чобановић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5,6,7,8 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19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0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20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sl-SI" w:eastAsia="en-U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sl-SI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ru-RU"/>
              </w:rPr>
              <w:t>13,14,15,16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bs-Cyrl-BA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0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20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sl-SI" w:eastAsia="en-U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sl-SI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ru-RU"/>
              </w:rPr>
              <w:t>1,2,3,4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6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0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20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sl-SI" w:eastAsia="en-U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sl-SI" w:eastAsia="en-US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lang w:val="ru-RU"/>
              </w:rPr>
              <w:t>9,10,11,12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гру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bs-Cyrl-BA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8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0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20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.</w:t>
            </w:r>
          </w:p>
        </w:tc>
      </w:tr>
      <w:tr>
        <w:trPr>
          <w:trHeight w:val="142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Calibri" w:ascii="Candara" w:hAnsi="Candara"/>
                <w:b/>
                <w:sz w:val="20"/>
                <w:szCs w:val="20"/>
                <w:lang w:val="sr-Latn-CS" w:eastAsia="en-US"/>
              </w:rPr>
              <w:t>*Вежбе падају на празник. Биће надокнађене у договореном термину.</w:t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cs="Calibri" w:ascii="Candara" w:hAnsi="Candara"/>
                <w:b/>
                <w:sz w:val="18"/>
                <w:szCs w:val="18"/>
                <w:lang w:val="sr-RS" w:eastAsia="en-US"/>
              </w:rPr>
            </w:r>
          </w:p>
        </w:tc>
      </w:tr>
      <w:tr>
        <w:trPr>
          <w:trHeight w:val="117" w:hRule="atLeast"/>
        </w:trPr>
        <w:tc>
          <w:tcPr>
            <w:tcW w:w="1020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</w:r>
          </w:p>
          <w:p>
            <w:pPr>
              <w:pStyle w:val="Normal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</w:r>
          </w:p>
          <w:p>
            <w:pPr>
              <w:pStyle w:val="Normal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</w:r>
          </w:p>
          <w:p>
            <w:pPr>
              <w:pStyle w:val="Normal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</w:r>
          </w:p>
        </w:tc>
      </w:tr>
      <w:tr>
        <w:trPr/>
        <w:tc>
          <w:tcPr>
            <w:tcW w:w="102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 xml:space="preserve">Начин полагања испита и вредновање предиспитних активности </w:t>
            </w:r>
          </w:p>
        </w:tc>
      </w:tr>
      <w:tr>
        <w:trPr/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Предиспитне обавезе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Поена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Завршни испит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Поена</w:t>
            </w:r>
          </w:p>
        </w:tc>
      </w:tr>
      <w:tr>
        <w:trPr/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Активност у току предавањ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5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Тест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-</w:t>
            </w:r>
          </w:p>
        </w:tc>
      </w:tr>
      <w:tr>
        <w:trPr/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Практична настав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20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Практични испит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-</w:t>
            </w:r>
          </w:p>
        </w:tc>
      </w:tr>
      <w:tr>
        <w:trPr/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Колоквијум-и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25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Усмени испит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4</w:t>
            </w: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0</w:t>
            </w:r>
          </w:p>
        </w:tc>
      </w:tr>
      <w:tr>
        <w:trPr/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Семинар-и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37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Датум-и полагања колоквијум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 xml:space="preserve">5,6,7,8  </w:t>
            </w: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груп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19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0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20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</w:t>
            </w:r>
          </w:p>
        </w:tc>
        <w:tc>
          <w:tcPr>
            <w:tcW w:w="2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Датум полагања испита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Усмени испит се полаже у договору са испитивачем</w:t>
            </w: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 xml:space="preserve">9,10,11,12  </w:t>
            </w: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груп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bs-Cyrl-BA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0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20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.</w:t>
            </w:r>
          </w:p>
        </w:tc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36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 xml:space="preserve">1,2,3,4  </w:t>
            </w: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груп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6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0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20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</w:t>
            </w:r>
          </w:p>
        </w:tc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36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 xml:space="preserve">13,14,15,16 </w:t>
            </w: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груп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bs-Cyrl-BA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8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0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20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.</w:t>
            </w:r>
          </w:p>
        </w:tc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Препоручена литература</w:t>
            </w: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Контрола намирница анималног порекла</w:t>
            </w:r>
            <w:r>
              <w:rPr>
                <w:rFonts w:cs="Calibri" w:ascii="Calibri" w:hAnsi="Calibri"/>
                <w:sz w:val="16"/>
                <w:szCs w:val="16"/>
                <w:lang w:val="sr-CS"/>
              </w:rPr>
              <w:t>, Уџбеник, 2011 (</w:t>
            </w:r>
            <w:r>
              <w:rPr>
                <w:rFonts w:cs="Tahoma" w:ascii="Calibri" w:hAnsi="Calibri"/>
                <w:color w:val="000000"/>
                <w:sz w:val="16"/>
                <w:szCs w:val="16"/>
                <w:lang w:val="sl-SI"/>
              </w:rPr>
              <w:t>ISBN 978-86-82301-83-7; COBISS.SR-ID 184251148</w:t>
            </w:r>
            <w:r>
              <w:rPr>
                <w:rFonts w:cs="Calibri" w:ascii="Calibri" w:hAnsi="Calibri"/>
                <w:sz w:val="16"/>
                <w:szCs w:val="16"/>
                <w:lang w:val="sr-CS"/>
              </w:rPr>
              <w:t>); Аутори: Милан Ж. Балтић и Неђељко Карабасил, Факултет ветеринарске медицине, Београд;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16"/>
                <w:szCs w:val="16"/>
                <w:lang w:val="bs-B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Контрола намирница анималног порекла</w:t>
            </w:r>
            <w:r>
              <w:rPr>
                <w:rFonts w:cs="Calibri" w:ascii="Calibri" w:hAnsi="Calibri"/>
                <w:b/>
                <w:sz w:val="16"/>
                <w:szCs w:val="16"/>
                <w:lang w:val="bs-Cyrl-BA"/>
              </w:rPr>
              <w:t xml:space="preserve"> – практикум, </w:t>
            </w:r>
            <w:r>
              <w:rPr>
                <w:rFonts w:cs="Calibri" w:ascii="Calibri" w:hAnsi="Calibri"/>
                <w:sz w:val="16"/>
                <w:szCs w:val="16"/>
                <w:lang w:val="bs-Cyrl-BA"/>
              </w:rPr>
              <w:t>2020 (</w:t>
            </w:r>
            <w:r>
              <w:rPr>
                <w:rFonts w:cs="Calibri" w:ascii="Calibri" w:hAnsi="Calibri"/>
                <w:sz w:val="16"/>
                <w:szCs w:val="16"/>
                <w:lang w:val="bs-BA"/>
              </w:rPr>
              <w:t>ISBN 978-86-80446-33-2;</w:t>
            </w:r>
            <w:r>
              <w:rPr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bs-BA"/>
              </w:rPr>
              <w:t>COBISS.SR-ID 282784268);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16"/>
                <w:szCs w:val="16"/>
                <w:lang w:val="bs-BA"/>
              </w:rPr>
            </w:pPr>
            <w:r>
              <w:rPr>
                <w:rFonts w:cs="Calibri" w:ascii="Calibri" w:hAnsi="Calibri"/>
                <w:sz w:val="16"/>
                <w:szCs w:val="16"/>
                <w:lang w:val="bs-BA"/>
              </w:rPr>
              <w:t xml:space="preserve">Аутори:Неђељко Карабасил, </w:t>
            </w:r>
            <w:r>
              <w:rPr>
                <w:rFonts w:cs="Calibri" w:ascii="Calibri" w:hAnsi="Calibri"/>
                <w:sz w:val="16"/>
                <w:szCs w:val="16"/>
                <w:lang w:val="bs-Cyrl-BA"/>
              </w:rPr>
              <w:t>Радослава Савић Радовановић, Силвана Стајковић, Никола Чобановић и Бранко Сувајџић,</w:t>
            </w:r>
            <w:r>
              <w:rPr>
                <w:rFonts w:cs="Calibri" w:ascii="Calibri" w:hAnsi="Calibri"/>
                <w:sz w:val="16"/>
                <w:szCs w:val="16"/>
                <w:lang w:val="bs-BA"/>
              </w:rPr>
              <w:t xml:space="preserve"> Факултет ветеринарске медицине, </w:t>
            </w:r>
            <w:r>
              <w:rPr>
                <w:rFonts w:cs="Calibri" w:ascii="Calibri" w:hAnsi="Calibri"/>
                <w:sz w:val="16"/>
                <w:szCs w:val="16"/>
                <w:lang w:val="bs-Cyrl-BA"/>
              </w:rPr>
              <w:t xml:space="preserve">Центар за издавачку делатност и промет учила, </w:t>
            </w:r>
            <w:r>
              <w:rPr>
                <w:rFonts w:cs="Calibri" w:ascii="Calibri" w:hAnsi="Calibri"/>
                <w:sz w:val="16"/>
                <w:szCs w:val="16"/>
                <w:lang w:val="bs-BA"/>
              </w:rPr>
              <w:t>Београд;</w:t>
            </w:r>
          </w:p>
        </w:tc>
      </w:tr>
      <w:tr>
        <w:trPr/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Допунска литература</w:t>
            </w: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Списак испитних питањ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Бр</w:t>
            </w:r>
            <w:r>
              <w:rPr>
                <w:rFonts w:cs="Calibri" w:ascii="Candara" w:hAnsi="Candara"/>
                <w:b/>
                <w:sz w:val="16"/>
                <w:szCs w:val="16"/>
                <w:lang w:val="sr-Latn-CS" w:eastAsia="en-US"/>
              </w:rPr>
              <w:t>.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Питања за усмени испит</w:t>
            </w:r>
            <w:r>
              <w:rPr>
                <w:rFonts w:cs="Calibri" w:ascii="Candara" w:hAnsi="Candara"/>
                <w:b/>
                <w:sz w:val="16"/>
                <w:szCs w:val="16"/>
                <w:lang w:val="sr-Latn-CS" w:eastAsia="en-US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I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 xml:space="preserve">ДЕО </w:t>
            </w:r>
            <w:r>
              <w:rPr>
                <w:rFonts w:cs="Candara" w:ascii="Candara" w:hAnsi="Candara"/>
                <w:sz w:val="16"/>
                <w:szCs w:val="16"/>
                <w:lang w:val="en-US"/>
              </w:rPr>
              <w:t>I</w:t>
            </w:r>
            <w:r>
              <w:rPr>
                <w:rFonts w:cs="Candara" w:ascii="Candara" w:hAnsi="Candara"/>
                <w:sz w:val="16"/>
                <w:szCs w:val="16"/>
                <w:lang w:val="sr-RS"/>
              </w:rPr>
              <w:t xml:space="preserve"> – Квалитет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Основне групе квалитет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Контрола производње и промет производа анималног порекл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Стандарди и прописи о квалитет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Ознака квалитета и додата вредност производи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II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 xml:space="preserve">ДЕО </w:t>
            </w:r>
            <w:r>
              <w:rPr>
                <w:rFonts w:cs="Candara" w:ascii="Candara" w:hAnsi="Candara"/>
                <w:sz w:val="16"/>
                <w:szCs w:val="16"/>
                <w:lang w:val="en-US"/>
              </w:rPr>
              <w:t>II</w:t>
            </w:r>
            <w:r>
              <w:rPr>
                <w:rFonts w:cs="Candara" w:ascii="Candara" w:hAnsi="Candara"/>
                <w:sz w:val="16"/>
                <w:szCs w:val="16"/>
                <w:lang w:val="sr-RS"/>
              </w:rPr>
              <w:t xml:space="preserve"> - Сензорна анализа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Технике испитивања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Просторије за сензорну анализу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Избор, обука и тренинг оцењивача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Тестови за избор и обуку оцењивача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Припрема узорака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 xml:space="preserve">Методе сензорног испитивања 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тестови разлика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тестови у којима се користе скале и категорије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аналитички или дескриптивни тест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III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Означавање производа од мес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Кобасиц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Димљени и сушени производи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Конзерв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Риба и производи од риб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IV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Означавање производа од млек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Ферментисани производи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Сире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Бр</w:t>
            </w:r>
            <w:r>
              <w:rPr>
                <w:rFonts w:cs="Calibri" w:ascii="Candara" w:hAnsi="Candara"/>
                <w:b/>
                <w:sz w:val="16"/>
                <w:szCs w:val="16"/>
                <w:lang w:val="sr-Latn-CS" w:eastAsia="en-US"/>
              </w:rPr>
              <w:t>.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Примери тест питања за колоквију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1.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Candara" w:hAnsi="Candara" w:cs="Candara"/>
                <w:sz w:val="16"/>
                <w:szCs w:val="16"/>
                <w:lang w:val="sr-CS"/>
              </w:rPr>
            </w:pPr>
            <w:r>
              <w:rPr>
                <w:rFonts w:cs="Candara" w:ascii="Candara" w:hAnsi="Candara"/>
                <w:sz w:val="16"/>
                <w:szCs w:val="16"/>
                <w:lang w:val="sr-CS"/>
              </w:rPr>
              <w:t>Основне групе фактора квалитета хране су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2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l-SI"/>
              </w:rPr>
            </w:pPr>
            <w:r>
              <w:rPr>
                <w:rFonts w:cs="Candara" w:ascii="Candara" w:hAnsi="Candara"/>
                <w:sz w:val="16"/>
                <w:szCs w:val="16"/>
                <w:lang w:val="sr-CS"/>
              </w:rPr>
              <w:t>Наведите најмање три облика реферетног узорка (контролног)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3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40" w:after="0"/>
              <w:jc w:val="both"/>
              <w:textAlignment w:val="auto"/>
              <w:rPr>
                <w:rFonts w:ascii="Candara" w:hAnsi="Candara" w:cs="Calibri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CS"/>
              </w:rPr>
              <w:t>Тестови разлика су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4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Декларација производа треба да садржи следеће информациј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5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6"/>
                <w:szCs w:val="16"/>
                <w:lang w:val="sr-CS"/>
              </w:rPr>
            </w:pPr>
            <w:r>
              <w:rPr>
                <w:rFonts w:cs="Candara" w:ascii="Candara" w:hAnsi="Candara"/>
                <w:sz w:val="16"/>
                <w:szCs w:val="16"/>
                <w:lang w:val="sr-CS"/>
              </w:rPr>
              <w:t>Које захтеве у погледу сензорних карактеристика треба да испуни кефир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6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  <w:sz w:val="16"/>
                <w:szCs w:val="16"/>
                <w:lang w:val="sr-C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Важније сензорне карактеристике ферментисаних сувих кобасица су:</w:t>
            </w:r>
          </w:p>
        </w:tc>
      </w:tr>
    </w:tbl>
    <w:p>
      <w:pPr>
        <w:pStyle w:val="Normal"/>
        <w:jc w:val="center"/>
        <w:rPr>
          <w:rFonts w:ascii="Candara" w:hAnsi="Candara" w:cs="Candara"/>
          <w:sz w:val="16"/>
          <w:szCs w:val="16"/>
          <w:lang w:val="sr-Latn-CS" w:eastAsia="en-US"/>
        </w:rPr>
      </w:pPr>
      <w:r>
        <w:rPr>
          <w:rFonts w:cs="Candara" w:ascii="Candara" w:hAnsi="Candara"/>
          <w:sz w:val="16"/>
          <w:szCs w:val="16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851" w:footer="5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sr-RS"/>
      </w:rPr>
      <w:t>Страна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3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>/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3</w:t>
    </w:r>
    <w:r>
      <w:rPr>
        <w:sz w:val="16"/>
        <w:b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  <w:p>
    <w:pPr>
      <w:pStyle w:val="Header"/>
      <w:jc w:val="center"/>
      <w:rPr/>
    </w:pPr>
    <w:r>
      <w:rPr>
        <w:rFonts w:cs="Calibri" w:ascii="Calibri" w:hAnsi="Calibri"/>
        <w:sz w:val="16"/>
        <w:szCs w:val="16"/>
        <w:lang w:val="sr-RS"/>
      </w:rPr>
      <w:t xml:space="preserve">Распоред предавања и вежби из </w:t>
    </w:r>
    <w:r>
      <w:rPr>
        <w:rFonts w:cs="Calibri" w:ascii="Calibri" w:hAnsi="Calibri"/>
        <w:sz w:val="16"/>
        <w:szCs w:val="16"/>
        <w:lang w:val="bs-Cyrl-BA"/>
      </w:rPr>
      <w:t xml:space="preserve">Контроле намирница анималног порекла </w:t>
    </w:r>
    <w:r>
      <w:rPr>
        <w:rFonts w:cs="Calibri" w:ascii="Calibri" w:hAnsi="Calibri"/>
        <w:sz w:val="16"/>
        <w:szCs w:val="16"/>
        <w:lang w:val="sr-RS"/>
      </w:rPr>
      <w:t>за</w:t>
    </w:r>
    <w:r>
      <w:rPr>
        <w:rFonts w:cs="Calibri" w:ascii="Calibri" w:hAnsi="Calibri"/>
        <w:sz w:val="16"/>
        <w:szCs w:val="16"/>
        <w:lang w:val="sl-SI"/>
      </w:rPr>
      <w:t xml:space="preserve"> XI </w:t>
    </w:r>
    <w:r>
      <w:rPr>
        <w:rFonts w:cs="Calibri" w:ascii="Calibri" w:hAnsi="Calibri"/>
        <w:sz w:val="16"/>
        <w:szCs w:val="16"/>
        <w:lang w:val="sr-RS"/>
      </w:rPr>
      <w:t>семеста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18:00Z</dcterms:created>
  <dc:creator>Brana Radenkovic</dc:creator>
  <dc:description/>
  <cp:keywords/>
  <dc:language>en-US</dc:language>
  <cp:lastModifiedBy>Nedja KN</cp:lastModifiedBy>
  <cp:lastPrinted>2021-08-30T13:55:00Z</cp:lastPrinted>
  <dcterms:modified xsi:type="dcterms:W3CDTF">2021-09-28T20:00:00Z</dcterms:modified>
  <cp:revision>4</cp:revision>
  <dc:subject/>
  <dc:title>Raspored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